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80" w:hanging="0"/>
        <w:rPr/>
      </w:pPr>
      <w:r>
        <w:rPr/>
        <w:t>Keynote address to the AACS in Richmond, Virginia,</w:t>
      </w:r>
    </w:p>
    <w:p>
      <w:pPr>
        <w:pStyle w:val="Normal"/>
        <w:ind w:left="5580" w:hanging="0"/>
        <w:rPr/>
      </w:pPr>
      <w:r>
        <w:rPr/>
        <w:t>October 2007</w:t>
      </w:r>
    </w:p>
    <w:p>
      <w:pPr>
        <w:pStyle w:val="Normal"/>
        <w:ind w:left="558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Studying China is Dangerou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5580" w:hanging="0"/>
        <w:rPr/>
      </w:pPr>
      <w:r>
        <w:rPr/>
      </w:r>
    </w:p>
    <w:p>
      <w:pPr>
        <w:pStyle w:val="Normal"/>
        <w:ind w:left="5580" w:hanging="0"/>
        <w:rPr/>
      </w:pPr>
      <w:r>
        <w:rPr/>
      </w:r>
    </w:p>
    <w:p>
      <w:pPr>
        <w:pStyle w:val="Normal"/>
        <w:ind w:left="5580" w:hanging="0"/>
        <w:rPr/>
      </w:pPr>
      <w:r>
        <w:rPr/>
      </w:r>
    </w:p>
    <w:p>
      <w:pPr>
        <w:pStyle w:val="Normal"/>
        <w:ind w:left="5580" w:hanging="0"/>
        <w:rPr/>
      </w:pPr>
      <w:r>
        <w:rPr/>
      </w:r>
    </w:p>
    <w:p>
      <w:pPr>
        <w:pStyle w:val="Normal"/>
        <w:ind w:left="5580" w:hanging="0"/>
        <w:rPr/>
      </w:pPr>
      <w:r>
        <w:rPr/>
      </w:r>
    </w:p>
    <w:p>
      <w:pPr>
        <w:pStyle w:val="Normal"/>
        <w:ind w:left="5580" w:hanging="0"/>
        <w:rPr/>
      </w:pPr>
      <w:r>
        <w:rPr/>
      </w:r>
    </w:p>
    <w:p>
      <w:pPr>
        <w:pStyle w:val="Normal"/>
        <w:ind w:left="5580" w:hanging="0"/>
        <w:rPr/>
      </w:pPr>
      <w:r>
        <w:rPr/>
        <w:t>Edward Friedman</w:t>
      </w:r>
    </w:p>
    <w:p>
      <w:pPr>
        <w:pStyle w:val="Normal"/>
        <w:ind w:left="5580" w:hanging="0"/>
        <w:rPr/>
      </w:pPr>
      <w:hyperlink r:id="rId2">
        <w:r>
          <w:rPr>
            <w:rStyle w:val="InternetLink"/>
          </w:rPr>
          <w:t>friedman@polisci.wisc.edu</w:t>
        </w:r>
      </w:hyperlink>
    </w:p>
    <w:p>
      <w:pPr>
        <w:pStyle w:val="Normal"/>
        <w:ind w:left="5580" w:hanging="0"/>
        <w:rPr/>
      </w:pPr>
      <w:r>
        <w:rPr/>
      </w:r>
    </w:p>
    <w:p>
      <w:pPr>
        <w:pStyle w:val="Normal"/>
        <w:ind w:left="5580" w:hanging="0"/>
        <w:rPr/>
      </w:pPr>
      <w:r>
        <w:rPr/>
      </w:r>
    </w:p>
    <w:p>
      <w:pPr>
        <w:pStyle w:val="Normal"/>
        <w:ind w:left="5580" w:hanging="0"/>
        <w:rPr/>
      </w:pPr>
      <w:r>
        <w:rPr/>
      </w:r>
      <w:r>
        <w:br w:type="page"/>
      </w:r>
    </w:p>
    <w:p>
      <w:pPr>
        <w:pStyle w:val="Normal"/>
        <w:spacing w:lineRule="auto" w:line="480"/>
        <w:rPr/>
      </w:pPr>
      <w:r>
        <w:rPr/>
        <w:tab/>
        <w:t>When I entered graduate school in 1959 as an MA student in the East Asian Studies Program at Harvard University, John King Fairbank, a specialist in Qing dynasty documents and an administrator who did more to build the institutional base for the academic study of modern China than any other American, addressed the 13 entering students.  He warned us that studying China was dangerous.  He advised us to withdraw from the study of China and, instead, cross the bridge over the Charles River and enroll in the School of Business.  I wish to repeat Professor Fairbank’s warning but suggest a different alternative.</w:t>
      </w:r>
    </w:p>
    <w:p>
      <w:pPr>
        <w:pStyle w:val="Normal"/>
        <w:spacing w:lineRule="auto" w:line="480"/>
        <w:rPr/>
      </w:pPr>
      <w:r>
        <w:rPr/>
        <w:tab/>
        <w:t xml:space="preserve">Fairbank and analysts of China, in government, in the academy, and elsewhere were scarred by the political witch-hunt known as McCarthyism.  Owen Lattimore, a student of Inner Asia civilizations, fled America for Britain.  The journal of the profession, </w:t>
      </w:r>
      <w:r>
        <w:rPr>
          <w:i/>
        </w:rPr>
        <w:t>Far Eastern Quarterly</w:t>
      </w:r>
      <w:r>
        <w:rPr/>
        <w:t>, was closed down.  It had been denounced for its politics and policies.  In the USA, the profession re-organized as an Association for Asian Studies.  It promised to be totally non-political.  Paranoid politics endangered a fearless quest for truth.</w:t>
      </w:r>
    </w:p>
    <w:p>
      <w:pPr>
        <w:pStyle w:val="Normal"/>
        <w:spacing w:lineRule="auto" w:line="480"/>
        <w:rPr/>
      </w:pPr>
      <w:r>
        <w:rPr/>
        <w:tab/>
        <w:t xml:space="preserve">Sadly, our profession lacks institutional memory.  We lack a Confucian imperative of learning from looking in the mirror of our history.  Nowhere in our professional training are we told about how students and teachers of China have been savaged.  This story of fear and political persecution raises the question, is the past truly in the past?    </w:t>
      </w:r>
    </w:p>
    <w:p>
      <w:pPr>
        <w:pStyle w:val="Normal"/>
        <w:spacing w:lineRule="auto" w:line="480"/>
        <w:rPr/>
      </w:pPr>
      <w:r>
        <w:rPr/>
        <w:tab/>
        <w:t>Fairbank was a victim.  As WW II head of the Office of War Information for the US Government in Chongqing, China, he had predicted that when Japan was defeated by the allied forces led by the United States, there would be a civil war in China between the armies of Chiang and those of Mao.  Considering the corruption that pervaded Chiang’s ruling party and government and how Chiang’s Nationalist military had to coerce poor villagers into its armies and how so many KMT officers ripped off budgets to enrich themselves even though they thereby weakened the Nationalist fighting force, Fairbank concluded that Mao’s side would win China’s civil war.  Chiang’s side was fated to lose.  For this truth, Fairbank paid a price.</w:t>
      </w:r>
    </w:p>
    <w:p>
      <w:pPr>
        <w:pStyle w:val="Normal"/>
        <w:spacing w:lineRule="auto" w:line="480"/>
        <w:rPr/>
      </w:pPr>
      <w:r>
        <w:rPr/>
        <w:tab/>
        <w:t>He was denounced by Chiang’s supporters in America and elsewhere as a Communist sympathizer.  When I went to Taiwan University as a graduate student in 1964, it was held against me that I had studied with Fairbank.  Even being associated with a truth-teller was dangerous.  In addition, during the witch-hunts, the caring Fairbank mobilized China specialists to defend Owen Lattimore who had been falsely denounced as a Communist agent who had, while serving Chiang’s government, supposedly subverted it.  Traitors had supposedly lost America its China, as if China were America’s to lose.  Lattimore lost his job.  The academy was too weak and divided to protect it own.</w:t>
      </w:r>
    </w:p>
    <w:p>
      <w:pPr>
        <w:pStyle w:val="Normal"/>
        <w:spacing w:lineRule="auto" w:line="480"/>
        <w:rPr/>
      </w:pPr>
      <w:r>
        <w:rPr/>
        <w:tab/>
        <w:t>After Fairbank returned to Harvard University at the end of WW II and Mao’s Red Armies, as Fairbank predicted, seized power in China, Fairbank and his colleagues at Harvard, especially Conrad Brandt and Benjamin Schwartz, compounded Fairbank’s original “crime” of correctly understanding how China’s civil war would turn out.  They went on to challenge the dominant Cold War era understanding of Moscow-Beijing relations in which Mao’s China was a subordinated entity in a monolithic Communist bloc, a puppet dependency of Stalin’s empire, a Soviet Manchukuo, as a high foreign policy official of President Truman put it.</w:t>
      </w:r>
    </w:p>
    <w:p>
      <w:pPr>
        <w:pStyle w:val="Normal"/>
        <w:spacing w:lineRule="auto" w:line="480"/>
        <w:rPr/>
      </w:pPr>
      <w:r>
        <w:rPr/>
        <w:tab/>
        <w:t xml:space="preserve">In response to the hegemonic view of monolithic communism, Fairbank, </w:t>
      </w:r>
      <w:r>
        <w:rPr>
          <w:i/>
        </w:rPr>
        <w:t>et al.</w:t>
      </w:r>
      <w:r>
        <w:rPr/>
        <w:t xml:space="preserve"> insisted that Mao actually was a Chinese patriot, that Mao’s Communist Party was a vehicle for the leadership’s notion of Chinese interests.  The CCP would resist subordination to Moscow’s purposes.</w:t>
      </w:r>
    </w:p>
    <w:p>
      <w:pPr>
        <w:pStyle w:val="Normal"/>
        <w:spacing w:lineRule="auto" w:line="480"/>
        <w:ind w:firstLine="720"/>
        <w:rPr/>
      </w:pPr>
      <w:r>
        <w:rPr/>
        <w:t>Fairbank and his colleagues suggested that the People’s Republic of China, which they considered to be a totalitarian regime, should be treated not as a puppet of Stalin but as a proud, great and independent nation.  They predicted that when the sharp contradictions between the interests and passions of Mao and Stalin, Beijing and Moscow, China and Soviet Russia intensified, as Fairbank and his colleagues thought inevitable, then, better relations between China and America would become possible.</w:t>
      </w:r>
    </w:p>
    <w:p>
      <w:pPr>
        <w:pStyle w:val="Normal"/>
        <w:spacing w:lineRule="auto" w:line="480"/>
        <w:ind w:firstLine="720"/>
        <w:rPr/>
      </w:pPr>
      <w:r>
        <w:rPr/>
        <w:t xml:space="preserve">Once again, Fairbank’s great “crime” was to be both correct and in opposition to the dominant consensus.  He became </w:t>
      </w:r>
      <w:r>
        <w:rPr>
          <w:i/>
        </w:rPr>
        <w:t>persona non grata</w:t>
      </w:r>
      <w:r>
        <w:rPr/>
        <w:t xml:space="preserve"> in government offices in Washington, D.C.  It was safer to be wrong as part of “the team” than to be correct and critical of “the team.”  In pondering how truth tellers were penalized, I am reminded of Plato’s insight that “We can easily forgive a child who is afraid of the dark; the…tragedy…is when adults are afraid of the light.”</w:t>
      </w:r>
    </w:p>
    <w:p>
      <w:pPr>
        <w:pStyle w:val="Normal"/>
        <w:spacing w:lineRule="auto" w:line="480"/>
        <w:rPr/>
      </w:pPr>
      <w:r>
        <w:rPr/>
        <w:tab/>
        <w:t>Later, after the split between Moscow and Beijing, when Nixon and Mao began the normalization of America-China relations, a new generation of China specialists in the USA still did not congratulate Fairbank and his colleagues for having seen the light.  Instead, the China analysis profession, now dominated by social scientists, found a purportedly old fashioned historian, Fairbank, as someone who had no solid understanding of China.</w:t>
      </w:r>
    </w:p>
    <w:p>
      <w:pPr>
        <w:pStyle w:val="Normal"/>
        <w:spacing w:lineRule="auto" w:line="480"/>
        <w:ind w:firstLine="720"/>
        <w:rPr/>
      </w:pPr>
      <w:r>
        <w:rPr/>
        <w:t>Worse yet, graduate students in the profession in the 1960s and 1970s, many educated by Fairbank and his program’s graduates, scholars who went elsewhere to train others, correctly understood that American policy in Asia in the 1960s was based on a continuation of the misunderstandings of the 1950s, an underestimation of the power and significance of Asian nationalisms, this time, Vietnamese nationalism.  As a result, they were treated as un-scholarly, as a politicized group, in contrast to conformist social scientists who imagined themselves as uniquely objective and dispassionate.  Many of the targets soon quit the profession.  Others were driven out.  The young victims, folk such as Richard A. Kraus, Jim Peck, Tom Englehart and numerous others, victims of this 1960s, 1970s witch-hunt led by social scientists had insisted that Washington erred in the 1960s in imagining Ho Chi Minh’s forces in Vietnam as agents of Mao, as Chinese proxies, as powerless puppets of Beijing.</w:t>
      </w:r>
    </w:p>
    <w:p>
      <w:pPr>
        <w:pStyle w:val="Normal"/>
        <w:spacing w:lineRule="auto" w:line="480"/>
        <w:ind w:firstLine="720"/>
        <w:rPr/>
      </w:pPr>
      <w:r>
        <w:rPr/>
        <w:t>These critically-minded students, as Fairbank, stressed history and nationalism.  They knew that Vietnam-China relations had long been infused by Vietnamese anxieties and Chinese ambitions.  These scholars, in the 1960s on Vietnam, as Fairbank in the 1940s and 1950s on China, predicted that patriotism would win out.  Vietnamese, they insisted, sought their own independent destiny.  Nationalism was a most powerful political force.  The junior academics criticized the mainstream orthodoxy in which an American military action in Vietnam was rationalized as opposition to Chinese expansionism.  They too paid a price for being correct in focusing on conflictful nationalisms and for opposing the academic consensus that under-girded a U.S. policy of sending American troops to fight a so-called Chinese aggression by proxy in Vietnam.</w:t>
      </w:r>
    </w:p>
    <w:p>
      <w:pPr>
        <w:pStyle w:val="Normal"/>
        <w:spacing w:lineRule="auto" w:line="480"/>
        <w:rPr/>
      </w:pPr>
      <w:r>
        <w:rPr/>
        <w:tab/>
        <w:t>Those who were wrong, facilitating the deaths of so many innocents, Asian and American, were rewarded.  Their careers went from success to success.  This is not a happy story where knowledge is power or where truth and justice prevail.  This history is a warning and a clarion call for change in the academy.  Beyond the obvious injustices involved in these events of the 1940s, 1950s, 1960s, 1970s are the implications for our age and the immediate future.  This is not a story about left versus right.  It is about the dangers of having values, a critical and independent perspective, knowledge, insight and guts and challenging a mainstream which apologizes for disastrous policies premised on erroneous framings of issues.</w:t>
      </w:r>
    </w:p>
    <w:p>
      <w:pPr>
        <w:pStyle w:val="Normal"/>
        <w:spacing w:lineRule="auto" w:line="480"/>
        <w:rPr/>
      </w:pPr>
      <w:r>
        <w:rPr/>
        <w:tab/>
        <w:t>There may also be a hidden story, one that few mention.  Certain individuals among the mainstream tried to discredit the scholars who understood Asian nationalisms; they tried to destroy the careers of those who criticized American policy rationalizers for not understanding Asian nationalisms.  Those who had it right were depicted as dangerously politicized, as lacking objectivity, as being unscholarly.  A small handful of  social scientists, now powerful scholar-administrators, acted on an exclusionary and absolutist certitude.  These power-brokers would police the profession.  Those who actually had it right were denied grants, not invited to conferences, peripheralized.</w:t>
      </w:r>
    </w:p>
    <w:p>
      <w:pPr>
        <w:pStyle w:val="Normal"/>
        <w:spacing w:lineRule="auto" w:line="480"/>
        <w:ind w:firstLine="720"/>
        <w:rPr/>
      </w:pPr>
      <w:r>
        <w:rPr/>
        <w:t xml:space="preserve">The future of the profession would be better and more open if it commemorated these victims of witch-hunts.  There was an economic historian who published a brilliant monograph on rice prices in the Qing who found he was black-balled; there was a political scientist who specialized on China who was denied tenure at a great east coast university for manifestly political reasons.  There, sadly, are many such honorable victims.  </w:t>
      </w:r>
    </w:p>
    <w:p>
      <w:pPr>
        <w:pStyle w:val="Normal"/>
        <w:spacing w:lineRule="auto" w:line="480"/>
        <w:ind w:firstLine="720"/>
        <w:rPr/>
      </w:pPr>
      <w:r>
        <w:rPr/>
        <w:t>A narrow concentration of professional power over funding, invitations to second channel talks in China, and conference monies is heightened by the policies of the CCP.  It denies visas to critically-minded international academics, most recently all the authors of an edited volume on Han policies in Xinjiang and a group of independent analysts on Taiwan.  No scholar who works on contemporary China wishes to be excluded from visiting the PRC and from doing research there as have Perry Link and Andrew Nathan.  As a result, certain discourses are muted while others, friendlier to certain CCP policies, are almost hegemonic.</w:t>
      </w:r>
    </w:p>
    <w:p>
      <w:pPr>
        <w:pStyle w:val="Normal"/>
        <w:spacing w:lineRule="auto" w:line="480"/>
        <w:ind w:firstLine="720"/>
        <w:rPr/>
      </w:pPr>
      <w:r>
        <w:rPr/>
        <w:t>Today, certain specialists who focus on Taiwan are vulnerable to nasty treatment. There still are character assassins.  They scapegoat students of democratic Taiwan for difficulties with China.  Taiwan supposedly is always provocative.  China supposedly is always defensive.  Anyone who finds that great power China acts as other great powers and therefore is not uniquely and super-humanly benign or who urges an empathetic comprehension of Taiwanese nationalism can be slandered as emotional and unobjective.</w:t>
      </w:r>
    </w:p>
    <w:p>
      <w:pPr>
        <w:pStyle w:val="Normal"/>
        <w:spacing w:lineRule="auto" w:line="480"/>
        <w:ind w:firstLine="720"/>
        <w:rPr/>
      </w:pPr>
      <w:r>
        <w:rPr/>
        <w:t>In recent months I have become aware of four instances of maligning, defaming and discrediting of just this type.  The new policers of the profession are too persuaded by Beijing’s framing of the issue.  Perhaps they assume that only they know how to maintain the peace.  So, they suppress an open market-place of ideas because, as Plato had it, democracy is not preferred by those who are absolutely certain that they know better.  But if the evidence is so much on their side, why should they work against an open examination of assumptions and facts?  Obviously, a quest for truth on vital and complex matters would benefit from a more robust market place of ideas.</w:t>
      </w:r>
    </w:p>
    <w:p>
      <w:pPr>
        <w:pStyle w:val="Normal"/>
        <w:spacing w:lineRule="auto" w:line="480"/>
        <w:ind w:firstLine="720"/>
        <w:rPr/>
      </w:pPr>
      <w:r>
        <w:rPr/>
        <w:t>Probably the actual number of victims is far larger than the particular number I happen to have encountered.  The danger is like an iceberg hidden from view and lying beneath the water.  After all, most of the injured keep silent.</w:t>
      </w:r>
    </w:p>
    <w:p>
      <w:pPr>
        <w:pStyle w:val="Normal"/>
        <w:spacing w:lineRule="auto" w:line="480"/>
        <w:ind w:firstLine="720"/>
        <w:rPr/>
      </w:pPr>
      <w:r>
        <w:rPr/>
        <w:t>The correct approach to ideas one disagrees with that are propounded by academics with earned credentials is to facilitate the widest possible discourse.  Instead, some people seek to deny their adversaries tenure or trash their writings to keep them from being published.  The profession and the world are the worse off for the shriveled discourse that persists when what is needed is openness to ideas that one disagrees with.  We should each and all restrain our censorial tendencies which are rationalized as standards.</w:t>
      </w:r>
    </w:p>
    <w:p>
      <w:pPr>
        <w:pStyle w:val="Normal"/>
        <w:spacing w:lineRule="auto" w:line="480"/>
        <w:rPr/>
      </w:pPr>
      <w:r>
        <w:rPr/>
        <w:tab/>
        <w:t>In recent years, similar passions and pains have been manifestly inflicting Middle Eastern Studies.  That is, if the region matters and the US government experiences a catastrophic defeat or major challenge, it is prudent, based on the record to-date, to assume that the persistent dynamics at work for so many decades in so many fields will continue to inform relations inside a profession.  Truth and a genuine clash over what is true, again, as in the past, will be a lonely and vulnerable force.</w:t>
      </w:r>
    </w:p>
    <w:p>
      <w:pPr>
        <w:pStyle w:val="Normal"/>
        <w:spacing w:lineRule="auto" w:line="480"/>
        <w:ind w:firstLine="720"/>
        <w:rPr/>
      </w:pPr>
      <w:r>
        <w:rPr/>
        <w:t>The new danger occurs because of the extraordinary rise of post-Mao China.  It is experienced as a challenge to American power and purpose.  The question is, can we have a serious debate on the meaning of China’s rise and American policy without being either knee-jerk hawks or apologists who refuse to take seriously the challenge inherent in China’s rise?  There are, thankfully, few hawks in the academy.  They dwell elsewhere.  Instead, three sets of optimistic analysis dominate the academic study of China’s politics today.  The mainstream views on where China is heading are all soothing, at least soothing in American politics.  They each and all, ignoring the ABCs of a realist approach to international relations, find that there is nothing for America or others to worry about.</w:t>
      </w:r>
    </w:p>
    <w:p>
      <w:pPr>
        <w:pStyle w:val="Normal"/>
        <w:spacing w:lineRule="auto" w:line="480"/>
        <w:ind w:firstLine="720"/>
        <w:rPr/>
      </w:pPr>
      <w:r>
        <w:rPr/>
        <w:t>The causes of purportedly happy outcomes, however, are described in diverse and conflictful ways.  Some find that Chinese growth will lead to Chinese democracy and thereby an end to war-prone US-China tensions, even though Beijing actually and continuously denounces democratization as a plot for American hegemony.  CCP patriots are not about to surrender to what they understand as American hegemony.</w:t>
      </w:r>
    </w:p>
    <w:p>
      <w:pPr>
        <w:pStyle w:val="Normal"/>
        <w:spacing w:lineRule="auto" w:line="480"/>
        <w:ind w:firstLine="720"/>
        <w:rPr/>
      </w:pPr>
      <w:r>
        <w:rPr/>
        <w:t xml:space="preserve">Another soothing scenario for Americans has Beijing pursuing its interests in a way which fortuitously guarantees that China will peacefully integrate with international norms and institutions.  This again makes it happily inevitable that China will prove peaceful and satisfied.  However, in the era of PRC President Hu Jintao, Chinese analysts writing for internal circulation actually explain why Beijing will </w:t>
      </w:r>
      <w:r>
        <w:rPr>
          <w:u w:val="single"/>
        </w:rPr>
        <w:t>not</w:t>
      </w:r>
      <w:r>
        <w:rPr/>
        <w:t xml:space="preserve"> integrate itself in these international regimes.  They find these international regimes to be guarantors of American hegemony.  As Mao’s goal was not to be subservient to Moscow, Beijing, in the Hu era, has no intention of making China subservient to the USA.  The key is national dignity, patriotism.  As Fairbank so rightly had it long ago, it is crucial to comprehend the passions of Chinese patriots.  This means, as I will sketch below, remembering that there are many ways to be a patriot in China or anywhere.</w:t>
      </w:r>
    </w:p>
    <w:p>
      <w:pPr>
        <w:pStyle w:val="Normal"/>
        <w:spacing w:lineRule="auto" w:line="480"/>
        <w:ind w:firstLine="720"/>
        <w:rPr/>
      </w:pPr>
      <w:r>
        <w:rPr/>
        <w:t>If neither of the two soothing scenarios just sketched seems true, there is yet a third, and ever more popular perspective.  In that third scenario, China is beset by so many problems and divisions that the Beijing leadership is compelled to focus its energies singularly on domestic difficulties to prevent a fragile society from disintegrating.  The missiles piling up across from Taiwan, in this soothing perspective, do not matter.  The strategies discussed in Chinese military journals for achieving Chinese predominance in the Asia/Pacific region will be negated, in this happy projection about a fragile China, by a necessary fixation by rulers in Beijing on domestic difficulties.  I am not persuaded by these soothing views which elide the power of patriotic passions and ambitions.</w:t>
      </w:r>
    </w:p>
    <w:p>
      <w:pPr>
        <w:pStyle w:val="Normal"/>
        <w:spacing w:lineRule="auto" w:line="480"/>
        <w:rPr/>
      </w:pPr>
      <w:r>
        <w:rPr/>
        <w:tab/>
        <w:t>The CCP leadership actually is adaptive and resilient.  China is well on its way to superpower status.  It is doing very, very well and should do even better for itself in the future.  America should face up to the reality of China’s extraordinary rise.  Anyone suggesting such un-soothing prospects, however, can be described as and dismissed as and damned as an alarmist and a China-basher.  Name-calling precludes a respectful debate.</w:t>
      </w:r>
    </w:p>
    <w:p>
      <w:pPr>
        <w:pStyle w:val="Normal"/>
        <w:spacing w:lineRule="auto" w:line="480"/>
        <w:ind w:firstLine="720"/>
        <w:rPr/>
      </w:pPr>
      <w:r>
        <w:rPr/>
        <w:t>Some analysts who are not persuaded by the soothing scenarios of inevitable democratization, peaceful integration, and a domestic focus to prevent fragility from leading to disintegration also are name-callers.  They describe the conformist and hegemonic analysts who embrace soothing scenarios as Chinapologists and Panda Huggers.  This name-calling creates an atmosphere which makes a poisoning of the professional discourse more likely.</w:t>
      </w:r>
    </w:p>
    <w:p>
      <w:pPr>
        <w:pStyle w:val="Normal"/>
        <w:spacing w:lineRule="auto" w:line="480"/>
        <w:ind w:firstLine="720"/>
        <w:rPr/>
      </w:pPr>
      <w:r>
        <w:rPr/>
        <w:t>What is needed, rather, is to welcome a vibrant conversation.  The academy should encourage the broadest debates on these most vital matters.  If we cannot safeguard a free market-place of ideas, some of our colleagues will be endangered by the power-brokers who police the profession.  I worry that yet again the profession will be powerless to defend speakers of truths.  There already are signs of this dangerous tendency.</w:t>
      </w:r>
    </w:p>
    <w:p>
      <w:pPr>
        <w:pStyle w:val="Normal"/>
        <w:spacing w:lineRule="auto" w:line="480"/>
        <w:rPr/>
      </w:pPr>
      <w:r>
        <w:rPr/>
        <w:tab/>
        <w:t>We need to grapple, as in the 1940s, 1950s, 1960s and 1970s, with the dynamic power of historically dynamizing nationalisms, by the way, American nationalism as well as Chinese or Taiwanese or Japanese nationalism.  As it mattered whether Mao or Chiang won before 1949, it continues to matter who wins in struggles in Chinese politics and which nationalist agenda the victors will pursue.  There is a spectrum of patriotic platforms in China.  My fear is that the advantage in the debate and struggle in Beijing will lie with the most vengeful voices.  This has happened all too often in human history.  My hope, nonetheless, is that Washington and Taipei and Tokyo will do all that they reasonably can do not to injure the forces of reconciliation and cooperation in Beijing.  There are, after all, major Chinese voices who oppose the avengers.  The future is not pre-determined.</w:t>
      </w:r>
    </w:p>
    <w:p>
      <w:pPr>
        <w:pStyle w:val="Normal"/>
        <w:spacing w:lineRule="auto" w:line="480"/>
        <w:rPr/>
      </w:pPr>
      <w:r>
        <w:rPr/>
        <w:tab/>
        <w:t>My fear is that an unexpected trauma, for example, an international financial collapse triggered perhaps by unregulated high risk funds centered in London and New York will produce an economic collapse in China, a catastrophe whose collateral damage could include a discrediting of the Chinese forces of openness and reform and then their scapegoating and defeat by Chinese forces insisting on, at long last, standing up for China against those who supposedly threaten and contain China and keep it from its dignified and glorious destiny.  This means that the politics of regulation and deregulation in the United States are a global factor with momentous consequences.  American policies and interests matter too.  My goal is not to parse praise or blame on one government.</w:t>
      </w:r>
    </w:p>
    <w:p>
      <w:pPr>
        <w:pStyle w:val="Normal"/>
        <w:spacing w:lineRule="auto" w:line="480"/>
        <w:ind w:firstLine="720"/>
        <w:rPr/>
      </w:pPr>
      <w:r>
        <w:rPr/>
        <w:t>What I wish to emphasize is that I know one thing for certain, that is, that neither I nor anyone else can predict unforeseeable futures.  Those who are absolutely certain they alone possess the one truth that solves all problems should not be trusted.  Even if proponents of the three soothing scenarios just sketched are wrong, that does not mean that, in contrast, worst case scenarios must be realized.  This is not a contest between absolute good and absolute evil.</w:t>
      </w:r>
    </w:p>
    <w:p>
      <w:pPr>
        <w:pStyle w:val="Normal"/>
        <w:spacing w:lineRule="auto" w:line="480"/>
        <w:ind w:firstLine="720"/>
        <w:rPr/>
      </w:pPr>
      <w:r>
        <w:rPr/>
        <w:t xml:space="preserve">I wish I were as clear-sighted as Fairbank and his colleagues earlier.  But, I confess, I am not.  Perhaps Fairbank looked at more settled realities and we face more fluid situations.  I just do not know for sure what the future holds for China or for us as a profession.  </w:t>
      </w:r>
    </w:p>
    <w:p>
      <w:pPr>
        <w:pStyle w:val="Normal"/>
        <w:spacing w:lineRule="auto" w:line="480"/>
        <w:ind w:firstLine="720"/>
        <w:rPr/>
      </w:pPr>
      <w:r>
        <w:rPr/>
        <w:t>As scholars, we will not decide China’s future.  But we can shape our own community.  Who then are “we”?  The composition of people engaged in analyzing Chinese politics has changed in some basic ways since Fairbank returned to Cambridge from Chongqing.  Many of these new, wonderful and valuable colleagues may be the most vulnerable when the next political poison inflicts our profession.  Since the 1960s, I have noticed some structural racism in the profession.  Scholars from Hong Kong and Taiwan and China just do not seem to win the number of positions and the prominence and the invitations that their excellent work merits.  Those that do tend to be marvelous.  But, a whole host of such scholars are unbelievably under-placed.</w:t>
      </w:r>
    </w:p>
    <w:p>
      <w:pPr>
        <w:pStyle w:val="Normal"/>
        <w:spacing w:lineRule="auto" w:line="480"/>
        <w:ind w:firstLine="720"/>
        <w:rPr/>
      </w:pPr>
      <w:r>
        <w:rPr/>
        <w:t>This problem can be comprehended as structural racism.  The overwhelming majority of the professional powers-that-be in the profession are not after all malevolent.  They actually are good and well-meaning people.  Some of the major centers are gloriously scholarly and have no link at all to a poisonous politics.  The malicious are not large in number.</w:t>
      </w:r>
    </w:p>
    <w:p>
      <w:pPr>
        <w:pStyle w:val="Normal"/>
        <w:spacing w:lineRule="auto" w:line="480"/>
        <w:ind w:firstLine="720"/>
        <w:rPr/>
      </w:pPr>
      <w:r>
        <w:rPr/>
        <w:t xml:space="preserve">The deeper problem is structural.  It matters, structurally, where you went to graduate school, who your mentor was, how you were tied into or out of the power networks of the profession, which paradigms and research agendas you plugged into.  I sometimes feel that our able and idealistic colleagues from Hong Kong and Taiwan and China initially treat America as an antithesis to unhappy Chinese practices and expect merit to prevail in America.  They do not initially comprehend how important </w:t>
      </w:r>
      <w:r>
        <w:rPr>
          <w:i/>
        </w:rPr>
        <w:t>guanxi</w:t>
      </w:r>
      <w:r>
        <w:rPr/>
        <w:t xml:space="preserve"> is in the academy in America.  </w:t>
      </w:r>
      <w:r>
        <w:rPr>
          <w:i/>
        </w:rPr>
        <w:t>Guanxi</w:t>
      </w:r>
      <w:r>
        <w:rPr/>
        <w:t xml:space="preserve"> is as American as apple pie.  Networking is a powerful factor everywhere, not just in China.</w:t>
      </w:r>
    </w:p>
    <w:p>
      <w:pPr>
        <w:pStyle w:val="Normal"/>
        <w:spacing w:lineRule="auto" w:line="480"/>
        <w:ind w:firstLine="720"/>
        <w:rPr/>
      </w:pPr>
      <w:r>
        <w:rPr/>
        <w:t>Consequently, given possible unhappy futures, these, our good colleagues, whether from Taiwan or China, could be vulnerable to the scapegoating that victimized not only a John Fairbank and an Owen Lattimore in the 1940s and 1950s but so many vulnerable and more junior scholars in the 1960s and 1970s.  And yet, at the same time, I confess, I’d like to believe that the profession has changed in ways that make our colleagues a tad less vulnerable.  I hope I am not naïve in finding that Fairbank and so many others, the wonderful people who pervade the profession, people such as you, have been successful in restructuring the field so that major centers, journals and associations do resist political policing.  They are actually our first line of defense.</w:t>
      </w:r>
    </w:p>
    <w:p>
      <w:pPr>
        <w:pStyle w:val="Normal"/>
        <w:spacing w:lineRule="auto" w:line="480"/>
        <w:ind w:firstLine="720"/>
        <w:rPr/>
      </w:pPr>
      <w:r>
        <w:rPr/>
        <w:t>But what more can we do?  First, we should be proud of our life and work and contributions.  Teaching and researching are daunting tasks.  But they also are noble professions, especially for those who can appreciate how modest our achievements are.  Fairbank returned to Harvard after WW II politically pilloried and excluded from government offices, forced to abandon the political realm.  He went on to help build a field, our field.  Our work builds on what he constructed.  We now have the tools with which to do good work.  We should feel honored in teaching the young and pursuing the truth.  Fairbank strove so that we could do that fearlessly.  As Confucius long ago told us, not having the ear of the prince is actually the beginning of living an ethical life of teaching.  In devoting himself to his students, truth and the profession, Fairbank, as Confucius, is a model worth emulating.</w:t>
      </w:r>
    </w:p>
    <w:p>
      <w:pPr>
        <w:pStyle w:val="Normal"/>
        <w:spacing w:lineRule="auto" w:line="480"/>
        <w:rPr/>
      </w:pPr>
      <w:r>
        <w:rPr/>
        <w:tab/>
        <w:t xml:space="preserve">But we still need each other.  We need organizations such as the American Association for Chinese Studies.  We are in debt to scholar–entrepreneurs such as Phillip Huang and Zhao Suisheng who created scholarly journals such as </w:t>
      </w:r>
      <w:r>
        <w:rPr>
          <w:i/>
        </w:rPr>
        <w:t>Modern China</w:t>
      </w:r>
      <w:r>
        <w:rPr/>
        <w:t xml:space="preserve"> and the </w:t>
      </w:r>
      <w:r>
        <w:rPr>
          <w:i/>
        </w:rPr>
        <w:t xml:space="preserve">Journal of Contemporary China </w:t>
      </w:r>
      <w:r>
        <w:rPr/>
        <w:t>to expand the professional discourse.  We are also the beneficiaries of Mark Selden creating new outlets for book manuscripts in Asian series with major publishers.  The people who created these new institutions and possibilities have begun to de-center our profession.  Every time we hold a conference or publish a work questioning the dominant discourse, we are broadening and deepening the academy.  These new organizations and new places to publish help dilute the power of the networked and nasty concentrated power of the few academic administrators who sit in some seats of power and funding with certitude about which scholarly views should not be publicized or promoted.  You, my colleagues, have been creating forces which make possible a wider discourse and a more pluralistic profession.</w:t>
      </w:r>
    </w:p>
    <w:p>
      <w:pPr>
        <w:pStyle w:val="Normal"/>
        <w:spacing w:lineRule="auto" w:line="480"/>
        <w:ind w:firstLine="720"/>
        <w:rPr/>
      </w:pPr>
      <w:r>
        <w:rPr/>
        <w:t>I hope and pray that these new institutions will prove strong and independent.  We meet here not only to learn from each other but also to learn to care for and support each other and to praise these pioneers who have been transforming our profession for the better.  I want especially to thank the officers and members of the AACS for being central to this professional endeavor, for helping to make democracy in the academy a bit more real.</w:t>
      </w:r>
    </w:p>
    <w:p>
      <w:pPr>
        <w:pStyle w:val="Normal"/>
        <w:spacing w:lineRule="auto" w:line="480"/>
        <w:rPr/>
      </w:pPr>
      <w:r>
        <w:rPr/>
        <w:tab/>
        <w:t xml:space="preserve">Second of all, in learning from the experience of Fairbank </w:t>
      </w:r>
      <w:r>
        <w:rPr>
          <w:i/>
        </w:rPr>
        <w:t xml:space="preserve">et al., </w:t>
      </w:r>
      <w:r>
        <w:rPr/>
        <w:t>we should not feel defeated when our voices are not heeded by the powerful.  While Fairbank’s political advice was ignored, it is not a crime not to have the ear of the prince.  We still have an opportunity to live an ethical life of teaching the young and promoting a quest for truth in all its contradictory complexity and finding friendly outlets for our informed, independent and critical views.  Keeping this quest robust should be our goal.</w:t>
      </w:r>
    </w:p>
    <w:p>
      <w:pPr>
        <w:pStyle w:val="Normal"/>
        <w:spacing w:lineRule="auto" w:line="480"/>
        <w:ind w:firstLine="720"/>
        <w:rPr/>
      </w:pPr>
      <w:r>
        <w:rPr/>
        <w:t>The powerful, right, left or center, tend only to hear echoes of their own musings.  They are seldom open to critical re-thinking, that is, until it is too late, until they are compelled to act by catastrophes and traumas which they themselves have engendered.  We have no capacity to change this reality where those who commit monstrous mistakes are praised and promoted.  There is nothing peculiar about leading team players who are disastrously wrong being richly rewarded.  John Maynard Keynes made the same point with regard to bankers.  “A sound banker, alas, is not one who foresees danger and avoids it, but one who, when he is ruined, is ruined in a conventional way along with his fellows, so that no one can really blame him.”  Our goal is not blame but facing painful truths so as to make more likely a truly open profession.</w:t>
      </w:r>
    </w:p>
    <w:p>
      <w:pPr>
        <w:pStyle w:val="Normal"/>
        <w:spacing w:lineRule="auto" w:line="480"/>
        <w:rPr/>
      </w:pPr>
      <w:r>
        <w:rPr/>
        <w:tab/>
        <w:t>Third of all, when things go wrong in foreign policy, some of the most honorable seekers of the truth among us will still be scapegoated.  Integrity will be questioned; careers threatened; lives thrown into chaos.  We should share the stories and incidents of  inhumanities of which we are aware.  We are not organized to defend our academic freedom.  We do not focus on this danger which is mostly hidden and already upon us.  We therefore need to find ways to bring it into the open, to expose it, and to discredit it.</w:t>
      </w:r>
    </w:p>
    <w:p>
      <w:pPr>
        <w:pStyle w:val="Normal"/>
        <w:spacing w:lineRule="auto" w:line="480"/>
        <w:rPr/>
      </w:pPr>
      <w:r>
        <w:rPr/>
        <w:tab/>
        <w:t>It is our high responsibility to fend off a reincarnation of earlier witch-hunts and to protect our institutions so that we expand the realm of intellectual analysis and contestation far beyond the constricted mainstream discourse dominating the political realm, and, I fear, the academic realm, too.  I do not know how to detoxify this continuing poisoning of our profession.  But speaking aloud about it and bringing the issue into the open should not hurt.  Sunshine is said to be a good disinfectant.</w:t>
      </w:r>
    </w:p>
    <w:p>
      <w:pPr>
        <w:pStyle w:val="Normal"/>
        <w:spacing w:lineRule="auto" w:line="480"/>
        <w:rPr/>
      </w:pPr>
      <w:r>
        <w:rPr/>
        <w:tab/>
        <w:t>Whatever we do or do not do, academics who convey unpopular truths will still be scapegoated.  Our profession should be a haven for the honorable victims and potential victims, for all seekers of the truth, for professionals of integrity.  We should glory in our many voices and passionate disagreements.  It is a hallmark of a quest for truth.  It allows for lives of dignity.  It is the example we are supposed to set for our students and for each other.  I am honored to be a member of your profession.  You are my heroes, not just my colleagues.</w:t>
      </w:r>
    </w:p>
    <w:p>
      <w:pPr>
        <w:pStyle w:val="Normal"/>
        <w:spacing w:lineRule="auto" w:line="480"/>
        <w:rPr/>
      </w:pPr>
      <w:r>
        <w:rPr/>
        <w:tab/>
        <w:t>Yet we and our profession are periodically endangered.  The enemies of freedom, certain of their truths, will keep coming after some of us and thereby wound us all by threatening the soul of our scholarly endeavor.  Studying China was a dangerous thing, as John King Fairbank so painfully learned in the 1940s and the 1950s and some good-hearted junior scholars learned in the 1960s and 1970s.  Studying China is again becoming dangerous because of China’s on-going rise to become a world power and how that impacts the world, including the academy.</w:t>
      </w:r>
    </w:p>
    <w:p>
      <w:pPr>
        <w:pStyle w:val="Normal"/>
        <w:spacing w:lineRule="auto" w:line="480"/>
        <w:ind w:firstLine="720"/>
        <w:rPr/>
      </w:pPr>
      <w:r>
        <w:rPr/>
        <w:t>If the soothing scenarios turn out to be wrong and China achieves much of its vengeful agenda, our field may turn mean and nasty.  The question will be, who sold America out?  As Fairbank tried to protect Lattimore, we too should stand up for and support each other.  When any one of us is victimized, all of us, including our cherished students, will suffer, at least from cowardice and conformity.</w:t>
      </w:r>
    </w:p>
    <w:p>
      <w:pPr>
        <w:pStyle w:val="Normal"/>
        <w:spacing w:lineRule="auto" w:line="480"/>
        <w:ind w:firstLine="720"/>
        <w:rPr/>
      </w:pPr>
      <w:r>
        <w:rPr/>
        <w:t>We need places to openly explore difficult topics.  We need strong people and free institutions more than we need to valorize any particular political posture any one of us may hold at any moment.  We have responsibilities to our academic colleagues and to the integrity of our professional quest.  Living up to our noblest ideals requires courage and caring and institution-building.</w:t>
      </w:r>
    </w:p>
    <w:p>
      <w:pPr>
        <w:pStyle w:val="Normal"/>
        <w:spacing w:lineRule="auto" w:line="480"/>
        <w:rPr/>
      </w:pPr>
      <w:r>
        <w:rPr/>
        <w:tab/>
        <w:t>I was honored to accept the invitation of the American Association for Chinese Studies, an illustrious gathering of specialists, because I wanted to share with you a few thoughts on a painful issue that is usually passed over in silence.  I am delighted to be able to express to everyone here why I need you and treasure you and am so honored to be your colleague in the noble endeavor of teaching the young and seeking difficult to discern and ever-moving truths about China and Taiwan.  We must work to keep our profession open and fair because studying China is a very, very important venture.  The peace and humanity of the species require that we work diligently to seek the truth in all its complex uncertainty.  That quest, and our profession are, sadly, again, endangered.  Studying China is dangerous.</w:t>
      </w:r>
    </w:p>
    <w:p>
      <w:pPr>
        <w:pStyle w:val="Normal"/>
        <w:spacing w:lineRule="auto" w:line="480"/>
        <w:rPr/>
      </w:pPr>
      <w:r>
        <w:rPr/>
      </w:r>
    </w:p>
    <w:p>
      <w:pPr>
        <w:pStyle w:val="Normal"/>
        <w:spacing w:lineRule="auto" w:line="480"/>
        <w:rPr/>
      </w:pPr>
      <w:r>
        <w:rPr/>
        <w:t>Thank you.</w:t>
      </w:r>
    </w:p>
    <w:p>
      <w:pPr>
        <w:pStyle w:val="Normal"/>
        <w:ind w:left="5580" w:hanging="0"/>
        <w:jc w:val="center"/>
        <w:rPr/>
      </w:pPr>
      <w:r>
        <w:rPr/>
      </w:r>
    </w:p>
    <w:sectPr>
      <w:footerReference w:type="default" r:id="rId3"/>
      <w:footerReference w:type="first" r:id="rId4"/>
      <w:type w:val="nextPage"/>
      <w:pgSz w:w="12240" w:h="15840"/>
      <w:pgMar w:left="1800" w:right="1800" w:gutter="0" w:header="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新細明體;PMingLiU" w:cs="Times New Roman"/>
      <w:color w:val="auto"/>
      <w:sz w:val="24"/>
      <w:szCs w:val="24"/>
      <w:lang w:val="en-US" w:bidi="ar-SA" w:eastAsia="zh-CN"/>
    </w:rPr>
  </w:style>
  <w:style w:type="character" w:styleId="Style14">
    <w:name w:val="預設段落字型"/>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riedman@polisci.wisc.ed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6T03:13:00Z</dcterms:created>
  <dc:creator>pshelp</dc:creator>
  <dc:description/>
  <cp:keywords/>
  <dc:language>en-US</dc:language>
  <cp:lastModifiedBy>econ</cp:lastModifiedBy>
  <cp:lastPrinted>2007-10-02T08:55:00Z</cp:lastPrinted>
  <dcterms:modified xsi:type="dcterms:W3CDTF">2007-10-16T03:13:00Z</dcterms:modified>
  <cp:revision>2</cp:revision>
  <dc:subject/>
  <dc:title>Keynote address to the AACS in Richmond, Virgini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11661739</vt:r8>
  </property>
  <property fmtid="{D5CDD505-2E9C-101B-9397-08002B2CF9AE}" pid="3" name="_AuthorEmail">
    <vt:lpwstr>morauske@polisci.wisc.edu</vt:lpwstr>
  </property>
  <property fmtid="{D5CDD505-2E9C-101B-9397-08002B2CF9AE}" pid="4" name="_AuthorEmailDisplayName">
    <vt:lpwstr>Diane Morauske</vt:lpwstr>
  </property>
  <property fmtid="{D5CDD505-2E9C-101B-9397-08002B2CF9AE}" pid="5" name="_EmailSubject">
    <vt:lpwstr>Studying China is Dangerous</vt:lpwstr>
  </property>
  <property fmtid="{D5CDD505-2E9C-101B-9397-08002B2CF9AE}" pid="6" name="_ReviewingToolsShownOnce">
    <vt:lpwstr/>
  </property>
</Properties>
</file>